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>
          <w:rFonts w:cs="Corbel" w:ascii="Corbel" w:hAnsi="Corbel"/>
        </w:rPr>
        <w:t xml:space="preserve">Date: 9/23/2009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i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Create Agenda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  <w:t>Assign team roles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Facilitator- Greg Zona (Sept.- Oct.)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Record Keeper- Kerren Alisauskas (Sept.-Oct.)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dentified PLC focu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Focus on student engagement and compliance.</w:t>
      </w:r>
    </w:p>
    <w:p>
      <w:pPr>
        <w:pStyle w:val="Normal"/>
        <w:numPr>
          <w:ilvl w:val="2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Brainstormed ideas on improving engagement and compliance</w:t>
      </w:r>
    </w:p>
    <w:p>
      <w:pPr>
        <w:pStyle w:val="Normal"/>
        <w:numPr>
          <w:ilvl w:val="3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326 issue- Find buddy class to resolve behavior issues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Focus on student recognition.</w:t>
      </w:r>
    </w:p>
    <w:p>
      <w:pPr>
        <w:pStyle w:val="Normal"/>
        <w:numPr>
          <w:ilvl w:val="1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Focus on what works and what doesn’t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- Continue discussion on improving engagement and compliance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N/A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9/25/09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10:58- 11:56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57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09-23T19:57:00Z</dcterms:modified>
  <cp:revision>2</cp:revision>
  <dc:subject/>
  <dc:title>Meeting Notes</dc:title>
</cp:coreProperties>
</file>